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Y COTTER FILMING CV</w:t>
      </w:r>
    </w:p>
    <w:p>
      <w:pPr>
        <w:pStyle w:val="Subtitle"/>
        <w:rPr/>
      </w:pPr>
      <w:r>
        <w:rPr/>
        <w:t>Updated June 2014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14</w:t>
        <w:tab/>
        <w:tab/>
        <w:t>‘Everest’</w:t>
        <w:tab/>
        <w:tab/>
        <w:tab/>
        <w:t>Key Alpine Advisor</w:t>
      </w:r>
    </w:p>
    <w:p>
      <w:pPr>
        <w:pStyle w:val="Normal"/>
        <w:rPr/>
      </w:pPr>
      <w:r>
        <w:rPr>
          <w:lang w:val="en-US"/>
        </w:rPr>
        <w:tab/>
        <w:tab/>
        <w:t>(Working Title)</w:t>
        <w:tab/>
        <w:tab/>
        <w:t>Mountain Safety Coordinat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Advisor to cast, script, props, </w:t>
        <w:tab/>
        <w:tab/>
        <w:tab/>
        <w:tab/>
        <w:tab/>
        <w:tab/>
        <w:tab/>
        <w:t>wardrobe et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Everest logistic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013</w:t>
        <w:tab/>
        <w:tab/>
        <w:t>`Beyond the Edge’</w:t>
        <w:tab/>
        <w:tab/>
        <w:t>Locations Scout/ Mt Cook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ountain Safety Coordinat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dvisor to script, props, wardrobe et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High altitude Everest photograph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Everest filming dir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12</w:t>
        <w:tab/>
        <w:tab/>
        <w:t>`Luis Vuitton’</w:t>
        <w:tab/>
        <w:tab/>
        <w:tab/>
        <w:t>New Zealand photo shoo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New Zealand produc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10-13</w:t>
        <w:tab/>
        <w:t>`GAP’</w:t>
        <w:tab/>
        <w:tab/>
        <w:tab/>
        <w:tab/>
        <w:t>Photo shoot New Zeala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Locations/safet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Line produc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5-13</w:t>
        <w:tab/>
        <w:t>Various commercials</w:t>
        <w:tab/>
        <w:t>Film/phot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Locations/safety/helicopter </w:t>
        <w:tab/>
        <w:tab/>
        <w:tab/>
        <w:tab/>
        <w:tab/>
        <w:tab/>
        <w:tab/>
        <w:t>coordinator/ p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3</w:t>
        <w:tab/>
        <w:tab/>
        <w:t>‘Last Samari’</w:t>
        <w:tab/>
        <w:tab/>
        <w:tab/>
        <w:t>Locations Scout/Queenst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arring Tom Cruise</w:t>
        <w:tab/>
        <w:tab/>
        <w:t>Locations/Medic/Safe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3</w:t>
        <w:tab/>
        <w:tab/>
        <w:t>‘No Margin for Error’</w:t>
        <w:tab/>
        <w:tab/>
        <w:t>Locations/Rigging/ Safety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Road Rules Production Limit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ality tele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X Force’</w:t>
        <w:tab/>
        <w:tab/>
        <w:tab/>
        <w:t>Talent / Camera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Mountaineering Science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Documenta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National Geograph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0</w:t>
        <w:tab/>
        <w:tab/>
        <w:t xml:space="preserve">‘Everest Base </w:t>
        <w:tab/>
        <w:tab/>
        <w:t>Co-Producer and tale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amp Documentary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99/2000</w:t>
        <w:tab/>
        <w:t>‘The Vertical Limit’</w:t>
        <w:tab/>
        <w:tab/>
        <w:t>First Unit Safety Coordinat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ony Pictures</w:t>
        <w:tab/>
        <w:tab/>
        <w:tab/>
        <w:tab/>
        <w:t>Climbing Coordinator</w:t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  <w:t>Advisor to Production, Script, Art dep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Talent (featured as Guy Cot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Locations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Aerial Coordination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1997</w:t>
        <w:tab/>
        <w:tab/>
        <w:t>Nova</w:t>
        <w:tab/>
        <w:tab/>
        <w:tab/>
        <w:tab/>
        <w:t>Camera operator on Mt Everest,</w:t>
        <w:tab/>
        <w:tab/>
        <w:tab/>
        <w:t>‘Mt Everest’</w:t>
        <w:tab/>
        <w:tab/>
        <w:tab/>
        <w:t>filmed the summit ascent.</w:t>
      </w:r>
    </w:p>
    <w:p>
      <w:pPr>
        <w:pStyle w:val="TextBody"/>
        <w:ind w:left="4320" w:hanging="0"/>
        <w:rPr/>
      </w:pPr>
      <w:r>
        <w:rPr/>
        <w:t>High Altitude Physiology Special fea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97</w:t>
        <w:tab/>
        <w:tab/>
        <w:t>‘Anyplace Wild’(PBS)</w:t>
        <w:tab/>
        <w:tab/>
        <w:t>Safety and Loca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w:t>1996</w:t>
        <w:tab/>
        <w:tab/>
        <w:t>Channel 3 News</w:t>
        <w:tab/>
        <w:tab/>
        <w:t xml:space="preserve">Footage utalised with Interviews </w:t>
        <w:tab/>
        <w:t xml:space="preserve">Re: </w:t>
        <w:tab/>
        <w:tab/>
        <w:tab/>
        <w:tab/>
        <w:tab/>
        <w:t xml:space="preserve">Everest 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95</w:t>
        <w:tab/>
        <w:tab/>
        <w:t>TVNZ</w:t>
        <w:tab/>
        <w:t>John Gadsby</w:t>
        <w:tab/>
        <w:tab/>
        <w:t>Safety and Loca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>‘Mountains to the Sea’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87</w:t>
        <w:tab/>
        <w:tab/>
        <w:t>‘Noto skis NZ’</w:t>
        <w:tab/>
        <w:tab/>
        <w:tab/>
        <w:t>Safety and Loca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Tal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40"/>
        <w:jc w:val="both"/>
        <w:rPr>
          <w:lang w:val="en-US"/>
        </w:rPr>
      </w:pPr>
      <w:r>
        <w:rPr>
          <w:lang w:val="en-US"/>
        </w:rPr>
        <w:t>1985-99</w:t>
        <w:tab/>
        <w:t>Ski Film and Video</w:t>
        <w:tab/>
        <w:tab/>
        <w:t xml:space="preserve">Safety and Locations for numerous </w:t>
        <w:tab/>
        <w:tab/>
        <w:tab/>
        <w:tab/>
        <w:t>Heliskiing productions</w:t>
      </w:r>
    </w:p>
    <w:p>
      <w:pPr>
        <w:pStyle w:val="Normal"/>
        <w:ind w:left="1440" w:hanging="1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  <w:tab/>
        <w:t>Ski Model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3:54:00Z</dcterms:created>
  <dc:creator>Guy Cotter, Adventure Consultants Ltd</dc:creator>
  <dc:description/>
  <cp:keywords/>
  <dc:language>en-US</dc:language>
  <cp:lastModifiedBy>Guy Cotter</cp:lastModifiedBy>
  <cp:lastPrinted>2000-07-05T13:48:00Z</cp:lastPrinted>
  <dcterms:modified xsi:type="dcterms:W3CDTF">2014-11-30T21:51:00Z</dcterms:modified>
  <cp:revision>10</cp:revision>
  <dc:subject/>
  <dc:title>GUY COTTER FILMING CV</dc:title>
</cp:coreProperties>
</file>